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893938773"/>
            <w:bookmarkStart w:id="1" w:name="__Fieldmark__0_893938773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893938773"/>
            <w:bookmarkStart w:id="3" w:name="__Fieldmark__1_893938773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893938773"/>
            <w:bookmarkStart w:id="5" w:name="__Fieldmark__2_893938773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893938773"/>
            <w:bookmarkStart w:id="7" w:name="__Fieldmark__3_893938773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893938773"/>
            <w:bookmarkStart w:id="9" w:name="__Fieldmark__4_893938773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893938773"/>
            <w:bookmarkStart w:id="11" w:name="__Fieldmark__5_893938773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893938773"/>
            <w:bookmarkStart w:id="13" w:name="__Fieldmark__6_893938773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893938773"/>
            <w:bookmarkStart w:id="15" w:name="__Fieldmark__7_893938773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893938773"/>
            <w:bookmarkStart w:id="17" w:name="__Fieldmark__8_893938773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893938773"/>
            <w:bookmarkStart w:id="19" w:name="__Fieldmark__9_893938773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893938773"/>
            <w:bookmarkStart w:id="21" w:name="__Fieldmark__10_893938773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893938773"/>
            <w:bookmarkStart w:id="23" w:name="__Fieldmark__11_893938773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893938773"/>
            <w:bookmarkStart w:id="25" w:name="__Fieldmark__12_893938773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893938773"/>
            <w:bookmarkStart w:id="27" w:name="__Fieldmark__13_893938773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893938773"/>
            <w:bookmarkStart w:id="29" w:name="__Fieldmark__14_893938773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893938773"/>
            <w:bookmarkStart w:id="31" w:name="__Fieldmark__15_893938773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893938773"/>
            <w:bookmarkStart w:id="33" w:name="__Fieldmark__16_893938773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893938773"/>
            <w:bookmarkStart w:id="35" w:name="__Fieldmark__17_893938773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893938773"/>
            <w:bookmarkStart w:id="37" w:name="__Fieldmark__18_893938773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893938773"/>
            <w:bookmarkStart w:id="39" w:name="__Fieldmark__19_893938773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893938773"/>
            <w:bookmarkStart w:id="41" w:name="__Fieldmark__20_893938773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893938773"/>
            <w:bookmarkStart w:id="43" w:name="__Fieldmark__21_893938773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893938773"/>
            <w:bookmarkStart w:id="45" w:name="__Fieldmark__22_893938773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893938773"/>
            <w:bookmarkStart w:id="47" w:name="__Fieldmark__23_893938773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893938773"/>
            <w:bookmarkStart w:id="49" w:name="__Fieldmark__24_893938773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893938773"/>
            <w:bookmarkStart w:id="51" w:name="__Fieldmark__25_893938773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893938773"/>
            <w:bookmarkStart w:id="53" w:name="__Fieldmark__26_893938773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893938773"/>
            <w:bookmarkStart w:id="55" w:name="__Fieldmark__27_893938773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893938773"/>
            <w:bookmarkStart w:id="57" w:name="__Fieldmark__28_893938773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893938773"/>
            <w:bookmarkStart w:id="59" w:name="__Fieldmark__29_893938773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hd w:fill="FEFEFE" w:val="clear"/>
          <w:lang w:eastAsia="bg-BG"/>
        </w:rPr>
        <w:t>Подпис на представляващия кандидата</w:t>
      </w:r>
      <w:r>
        <w:rPr>
          <w:rFonts w:cs="Times New Roman" w:ascii="Times New Roman" w:hAnsi="Times New Roman"/>
          <w:shd w:fill="FEFEFE" w:val="clear"/>
          <w:lang w:eastAsia="bg-BG"/>
        </w:rPr>
        <w:t>: ……………………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4:00Z</dcterms:created>
  <dc:creator>МИГ-Тунджа</dc:creator>
  <dc:description/>
  <cp:keywords/>
  <dc:language>en-US</dc:language>
  <cp:lastModifiedBy>DELL990</cp:lastModifiedBy>
  <dcterms:modified xsi:type="dcterms:W3CDTF">2024-07-29T17:17:00Z</dcterms:modified>
  <cp:revision>4</cp:revision>
  <dc:subject/>
  <dc:title/>
</cp:coreProperties>
</file>