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p>
      <w:pPr>
        <w:pStyle w:val="Normal"/>
        <w:ind w:right="48" w:hanging="0"/>
        <w:rPr>
          <w:lang w:val="ru-RU"/>
        </w:rPr>
      </w:pPr>
      <w:r>
        <w:rPr/>
        <w:drawing>
          <wp:inline distT="0" distB="0" distL="0" distR="0">
            <wp:extent cx="895350" cy="597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43255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4790" cy="60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805815" cy="8216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   </w:t>
      </w:r>
      <w:r>
        <w:rPr>
          <w:lang w:val="en-US"/>
        </w:rPr>
        <w:drawing>
          <wp:inline distT="0" distB="0" distL="0" distR="0">
            <wp:extent cx="880110" cy="586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</w:t>
      </w:r>
      <w:r>
        <w:rPr>
          <w:rFonts w:cs="Arial Narrow" w:ascii="Arial Narrow" w:hAnsi="Arial Narrow"/>
          <w:b/>
          <w:color w:val="244061"/>
          <w:sz w:val="20"/>
        </w:rPr>
        <w:t>Европейски съюз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Bookman Old Style" w:hAnsi="Bookman Old Style"/>
          <w:b/>
          <w:color w:val="003300"/>
          <w:sz w:val="24"/>
          <w:szCs w:val="24"/>
          <w:lang w:val="ru-RU"/>
        </w:rPr>
        <w:t>СДРУЖЕНИЕ С НЕСТОПАНСКА  ЦЕЛ                                                                         «МЕСТНА ИНИЦИАТИВНА ГРУПА ТУНДЖА –СЛИВЕН-ДОЛИНАТА НА ТУНДЖ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окументи за информац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.1.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ъм Критерии и методика за оценка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административно съответствие и допустимост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82" w:hRule="atLeast"/>
        </w:trPr>
        <w:tc>
          <w:tcPr>
            <w:tcW w:w="928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ТОКОЛ ОТ ПОСЕЩЕНИЕ НА МЯСТО</w:t>
            </w:r>
          </w:p>
        </w:tc>
      </w:tr>
      <w:tr>
        <w:trPr>
          <w:trHeight w:val="326" w:hRule="atLeast"/>
        </w:trPr>
        <w:tc>
          <w:tcPr>
            <w:tcW w:w="928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ЗА ПРОЕКТИ, ВКЛЮЧВАЩИРАЗХОДИ ЗА СТРОИТЕЛНО-МОНТАЖНИ РАБОТИ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80"/>
          <w:sz w:val="20"/>
          <w:szCs w:val="20"/>
        </w:rPr>
        <w:t xml:space="preserve">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Дата: </w:t>
      </w:r>
      <w:r>
        <w:rPr>
          <w:rFonts w:cs="Arial" w:ascii="Arial" w:hAnsi="Arial"/>
          <w:sz w:val="20"/>
          <w:szCs w:val="20"/>
        </w:rPr>
        <w:t>………..</w:t>
      </w:r>
    </w:p>
    <w:tbl>
      <w:tblPr>
        <w:tblW w:w="50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602"/>
      </w:tblGrid>
      <w:tr>
        <w:trPr>
          <w:trHeight w:val="5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 процедурата за прием в ИСУН 20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дентификационен номер на проекта в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проекта  ИСУН 20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ясто на проекта: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е  на кандидата  за безвъзмездна финансова помощ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4707"/>
        <w:gridCol w:w="1902"/>
      </w:tblGrid>
      <w:tr>
        <w:trPr>
          <w:trHeight w:val="350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Юридически статут на кандидата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002108555"/>
            <w:bookmarkStart w:id="1" w:name="__Fieldmark__0_300210855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бщина </w:t>
            </w:r>
          </w:p>
        </w:tc>
      </w:tr>
      <w:tr>
        <w:trPr>
          <w:trHeight w:val="630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002108555"/>
            <w:bookmarkStart w:id="3" w:name="__Fieldmark__1_300210855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Юридическо лице с нестопанска цел, регистрирано по ЗЮЛНЦ</w:t>
            </w:r>
          </w:p>
        </w:tc>
      </w:tr>
      <w:tr>
        <w:trPr>
          <w:trHeight w:val="310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002108555"/>
            <w:bookmarkStart w:id="5" w:name="__Fieldmark__2_300210855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Читалище, регистрирано по Закона за народните читалища</w:t>
            </w:r>
          </w:p>
        </w:tc>
      </w:tr>
      <w:tr>
        <w:trPr>
          <w:trHeight w:val="260" w:hRule="atLeast"/>
        </w:trPr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кт на посещение на място ( обект на инвестицията)</w:t>
            </w:r>
          </w:p>
        </w:tc>
      </w:tr>
      <w:tr>
        <w:trPr>
          <w:trHeight w:val="260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 Тер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002108555"/>
            <w:bookmarkStart w:id="7" w:name="__Fieldmark__3_300210855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002108555"/>
            <w:bookmarkStart w:id="9" w:name="__Fieldmark__4_300210855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.Сград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002108555"/>
            <w:bookmarkStart w:id="11" w:name="__Fieldmark__5_300210855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002108555"/>
            <w:bookmarkStart w:id="13" w:name="__Fieldmark__6_300210855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Друго </w:t>
            </w:r>
            <w:r>
              <w:rPr>
                <w:rFonts w:cs="Arial" w:ascii="Arial" w:hAnsi="Arial"/>
                <w:sz w:val="16"/>
                <w:szCs w:val="16"/>
              </w:rPr>
              <w:t>(да се посочи)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002108555"/>
            <w:bookmarkStart w:id="15" w:name="__Fieldmark__7_300210855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002108555"/>
            <w:bookmarkStart w:id="17" w:name="__Fieldmark__8_300210855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ание за извършване на посещението на място</w:t>
            </w:r>
          </w:p>
        </w:tc>
      </w:tr>
      <w:tr>
        <w:trPr>
          <w:trHeight w:val="260" w:hRule="atLeast"/>
        </w:trPr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bCs/>
                <w:color w:val="000000"/>
              </w:rPr>
              <w:t xml:space="preserve"> </w:t>
            </w:r>
            <w:r>
              <w:rPr>
                <w:rFonts w:cs="Tahoma"/>
                <w:bCs/>
                <w:color w:val="000000"/>
              </w:rPr>
              <w:t>чл.49 ал.2 т.4  на Наредба № 22 от 14 декември 20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720"/>
        <w:gridCol w:w="720"/>
        <w:gridCol w:w="56"/>
        <w:gridCol w:w="900"/>
        <w:gridCol w:w="180"/>
        <w:gridCol w:w="540"/>
        <w:gridCol w:w="304"/>
        <w:gridCol w:w="292"/>
        <w:gridCol w:w="1260"/>
        <w:gridCol w:w="124"/>
        <w:gridCol w:w="1856"/>
      </w:tblGrid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СТА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002108555"/>
            <w:bookmarkStart w:id="19" w:name="__Fieldmark__9_300210855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ЕРЕНИ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гласно описанието в Заявлението за подпомагане и приложените документи</w:t>
            </w:r>
          </w:p>
        </w:tc>
      </w:tr>
      <w:tr>
        <w:trPr/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бствени </w:t>
            </w: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чредено право на строеж  </w:t>
            </w: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</w:tr>
      <w:tr>
        <w:trPr/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ановено при посещението на място ( замерване, преброяване)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бствени </w:t>
            </w: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чредено право </w:t>
            </w: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ка,кв.м, л.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ЪОТВЕТСТВИЕ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002108555"/>
            <w:bookmarkStart w:id="21" w:name="__Fieldmark__10_300210855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002108555"/>
            <w:bookmarkStart w:id="23" w:name="__Fieldmark__11_300210855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002108555"/>
            <w:bookmarkStart w:id="25" w:name="__Fieldmark__12_300210855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ГРАДИ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гласно описанието в Заявлението за подпомагане и приложените докумен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й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бствени </w:t>
            </w: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ети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кв.м, л.м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ановено при посещението на място ( замерване, преброяван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й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ети </w:t>
            </w: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, л.м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ЪОТВЕТСТВ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13_3002108555"/>
            <w:bookmarkStart w:id="27" w:name="__Fieldmark__13_3002108555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14_3002108555"/>
            <w:bookmarkStart w:id="29" w:name="__Fieldmark__14_3002108555"/>
            <w:bookmarkEnd w:id="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002108555"/>
            <w:bookmarkStart w:id="31" w:name="__Fieldmark__15_300210855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3002108555"/>
            <w:bookmarkStart w:id="33" w:name="__Fieldmark__16_300210855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002108555"/>
            <w:bookmarkStart w:id="35" w:name="__Fieldmark__17_300210855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О :  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гласно описанието в Заявлението за подпомагане и приложените документи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ановено при посещението на място (замерване, преброяване)</w:t>
            </w:r>
          </w:p>
        </w:tc>
      </w:tr>
      <w:tr>
        <w:trPr/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ЪОТВЕТСТВИЕ</w:t>
            </w:r>
          </w:p>
        </w:tc>
      </w:tr>
      <w:tr>
        <w:trPr/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002108555"/>
            <w:bookmarkStart w:id="37" w:name="__Fieldmark__18_300210855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002108555"/>
            <w:bookmarkStart w:id="39" w:name="__Fieldmark__19_3002108555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4520"/>
        <w:gridCol w:w="2325"/>
      </w:tblGrid>
      <w:tr>
        <w:trPr>
          <w:trHeight w:val="260" w:hRule="atLeast"/>
        </w:trPr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йностите за които, се иска финансово подпомагане са осъществени изцяло преди подаване на Заявлениет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002108555"/>
            <w:bookmarkStart w:id="41" w:name="__Fieldmark__20_3002108555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002108555"/>
            <w:bookmarkStart w:id="43" w:name="__Fieldmark__21_3002108555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йностите за които, се иска финансово подпомагане са осъществени  частично преди подаване на Заявлениет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002108555"/>
            <w:bookmarkStart w:id="45" w:name="__Fieldmark__22_3002108555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3002108555"/>
            <w:bookmarkStart w:id="47" w:name="__Fieldmark__23_3002108555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</w:t>
            </w:r>
          </w:p>
        </w:tc>
      </w:tr>
      <w:tr>
        <w:trPr>
          <w:trHeight w:val="26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статации и описание за частично осъществени дейности към датата на посещението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461"/>
      </w:tblGrid>
      <w:tr>
        <w:trPr>
          <w:trHeight w:val="2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пълнителни данни, които да бъдат проверени при посещението: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статации  при посещението на място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461"/>
      </w:tblGrid>
      <w:tr>
        <w:trPr>
          <w:trHeight w:val="2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и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ключение на членовете на КППП ,  извършили посещението на място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Установените в хода на посещението на място  фактически обстоятелства, свързани с обекта на заявената в проектното предложение инвестиция </w:t>
      </w:r>
      <w:r>
        <w:rPr>
          <w:rFonts w:cs="Arial" w:ascii="Arial" w:hAnsi="Arial"/>
          <w:b/>
          <w:sz w:val="20"/>
          <w:szCs w:val="20"/>
          <w:u w:val="single"/>
        </w:rPr>
        <w:t>отговарят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посочените от кандидата в Заявлението за подпомагане обстоятелства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3002108555"/>
      <w:bookmarkStart w:id="49" w:name="__Fieldmark__24_3002108555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а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Установените в хода на проекта фактически обстоятелства, свързани с обекта на заявената в проектното предложение инвестиция  </w:t>
      </w:r>
      <w:r>
        <w:rPr>
          <w:rFonts w:cs="Arial" w:ascii="Arial" w:hAnsi="Arial"/>
          <w:b/>
          <w:sz w:val="20"/>
          <w:szCs w:val="20"/>
          <w:u w:val="single"/>
        </w:rPr>
        <w:t>не отговарят</w:t>
      </w:r>
      <w:r>
        <w:rPr>
          <w:rFonts w:cs="Arial" w:ascii="Arial" w:hAnsi="Arial"/>
          <w:b/>
          <w:sz w:val="20"/>
          <w:szCs w:val="20"/>
        </w:rPr>
        <w:t xml:space="preserve">  на  </w:t>
      </w:r>
      <w:r>
        <w:rPr>
          <w:rFonts w:cs="Arial" w:ascii="Arial" w:hAnsi="Arial"/>
          <w:sz w:val="20"/>
          <w:szCs w:val="20"/>
        </w:rPr>
        <w:t xml:space="preserve">посочените от кандидата в Заявлението за подпомагане обстоятелства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3002108555"/>
      <w:bookmarkStart w:id="51" w:name="__Fieldmark__25_3002108555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Коментар на експертите за установените несъответствия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Обяснения и възражения на кандидата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равени снимки –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613"/>
        <w:gridCol w:w="2126"/>
      </w:tblGrid>
      <w:tr>
        <w:trPr>
          <w:trHeight w:val="52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ме,  презиме, фамилия, длъжност  и подпис на членовете на КППП, извършили  посещението на място. </w:t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613"/>
        <w:gridCol w:w="2126"/>
      </w:tblGrid>
      <w:tr>
        <w:trPr>
          <w:trHeight w:val="53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е,  презиме, фамилия, длъжност  и подпис на представителя/те на кандидата, присъствал/и при посещението на място.</w:t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993" w:right="707" w:gutter="0" w:header="0" w:top="450" w:footer="4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000080"/>
        <w:sz w:val="20"/>
        <w:szCs w:val="20"/>
      </w:rPr>
      <w:t>Протокол от  посещение на място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13:00Z</dcterms:created>
  <dc:creator>MIG3</dc:creator>
  <dc:description/>
  <cp:keywords/>
  <dc:language>en-US</dc:language>
  <cp:lastModifiedBy>DELL990</cp:lastModifiedBy>
  <cp:lastPrinted>2013-06-19T11:40:00Z</cp:lastPrinted>
  <dcterms:modified xsi:type="dcterms:W3CDTF">2024-07-29T17:42:00Z</dcterms:modified>
  <cp:revision>5</cp:revision>
  <dc:subject/>
  <dc:title>  Контролен лист СМР-321-2</dc:title>
</cp:coreProperties>
</file>