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№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 w:eastAsia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8"/>
          <w:lang w:eastAsia="bg-BG"/>
        </w:rPr>
        <w:t>ФОРМУЛЯР ЗА МОНИТОРИН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  <w:t>По подмярка 19.2 „Прилагане на операции в рамките на стратегии за ВОМР“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lang w:eastAsia="bg-BG"/>
        </w:rPr>
        <w:t>1. За коя от изброените области проектът допринася в най-голяма степен?</w:t>
      </w:r>
    </w:p>
    <w:p>
      <w:pPr>
        <w:pStyle w:val="Normal"/>
        <w:spacing w:before="0" w:after="0"/>
        <w:rPr/>
      </w:pPr>
      <w:r>
        <w:rPr/>
        <w:t>Моля, отбележете само една област с поставен акцент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7717"/>
        <w:gridCol w:w="1276"/>
      </w:tblGrid>
      <w:tr>
        <w:trPr>
          <w:trHeight w:val="610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Области с поставен акцент (за които в най-голяма степен допринасят проектите) 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2060154194"/>
            <w:bookmarkStart w:id="1" w:name="__Fieldmark__0_2060154194"/>
            <w:bookmarkEnd w:id="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2060154194"/>
            <w:bookmarkStart w:id="3" w:name="__Fieldmark__1_2060154194"/>
            <w:bookmarkEnd w:id="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2060154194"/>
            <w:bookmarkStart w:id="5" w:name="__Fieldmark__2_2060154194"/>
            <w:bookmarkEnd w:id="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9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2060154194"/>
            <w:bookmarkStart w:id="7" w:name="__Fieldmark__3_2060154194"/>
            <w:bookmarkEnd w:id="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2060154194"/>
            <w:bookmarkStart w:id="9" w:name="__Fieldmark__4_2060154194"/>
            <w:bookmarkEnd w:id="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2060154194"/>
            <w:bookmarkStart w:id="11" w:name="__Fieldmark__5_2060154194"/>
            <w:bookmarkEnd w:id="1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2060154194"/>
            <w:bookmarkStart w:id="13" w:name="__Fieldmark__6_2060154194"/>
            <w:bookmarkEnd w:id="1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2060154194"/>
            <w:bookmarkStart w:id="15" w:name="__Fieldmark__7_2060154194"/>
            <w:bookmarkEnd w:id="1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управлението на водите, включително управлението на торовете и пестицидите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2060154194"/>
            <w:bookmarkStart w:id="17" w:name="__Fieldmark__8_2060154194"/>
            <w:bookmarkEnd w:id="1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едотвратяване на ерозията на почвите и подобряване на управлението им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2060154194"/>
            <w:bookmarkStart w:id="19" w:name="__Fieldmark__9_2060154194"/>
            <w:bookmarkEnd w:id="1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2060154194"/>
            <w:bookmarkStart w:id="21" w:name="__Fieldmark__10_2060154194"/>
            <w:bookmarkEnd w:id="2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2060154194"/>
            <w:bookmarkStart w:id="23" w:name="__Fieldmark__11_2060154194"/>
            <w:bookmarkEnd w:id="2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2060154194"/>
            <w:bookmarkStart w:id="25" w:name="__Fieldmark__12_2060154194"/>
            <w:bookmarkEnd w:id="2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2060154194"/>
            <w:bookmarkStart w:id="27" w:name="__Fieldmark__13_2060154194"/>
            <w:bookmarkEnd w:id="2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съхраняването и поглъщането на въглерода в сектора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2060154194"/>
            <w:bookmarkStart w:id="29" w:name="__Fieldmark__14_2060154194"/>
            <w:bookmarkEnd w:id="2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разнообразяването, създаването и развитието на малки предприятия, както и разкриването на работни мес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2060154194"/>
            <w:bookmarkStart w:id="31" w:name="__Fieldmark__15_2060154194"/>
            <w:bookmarkEnd w:id="3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местното развитие в селските райони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2060154194"/>
            <w:bookmarkStart w:id="33" w:name="__Fieldmark__16_2060154194"/>
            <w:bookmarkEnd w:id="3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достъпа до информационни и комуникационни технологии (ИКТ), използването и качеството им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2060154194"/>
            <w:bookmarkStart w:id="35" w:name="__Fieldmark__17_2060154194"/>
            <w:bookmarkEnd w:id="3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F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руга облас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2060154194"/>
            <w:bookmarkStart w:id="37" w:name="__Fieldmark__18_2060154194"/>
            <w:bookmarkEnd w:id="3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240" w:after="200"/>
        <w:rPr/>
      </w:pPr>
      <w:r>
        <w:rPr/>
        <w:t>2. Какъв е видът на кандидата?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7"/>
        <w:gridCol w:w="1276"/>
      </w:tblGrid>
      <w:tr>
        <w:trPr>
          <w:trHeight w:val="315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Вид на кандидата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МИ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2060154194"/>
            <w:bookmarkStart w:id="39" w:name="__Fieldmark__19_2060154194"/>
            <w:bookmarkEnd w:id="3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П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2060154194"/>
            <w:bookmarkStart w:id="41" w:name="__Fieldmark__20_2060154194"/>
            <w:bookmarkEnd w:id="4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убличен орг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2060154194"/>
            <w:bookmarkStart w:id="43" w:name="__Fieldmark__21_2060154194"/>
            <w:bookmarkEnd w:id="4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алко или средно предприят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2060154194"/>
            <w:bookmarkStart w:id="45" w:name="__Fieldmark__22_2060154194"/>
            <w:bookmarkEnd w:id="4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икропредприят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Моля, отбележете и юридическата форм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2060154194"/>
            <w:bookmarkStart w:id="47" w:name="__Fieldmark__23_2060154194"/>
            <w:bookmarkEnd w:id="4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Физическо лиц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2060154194"/>
            <w:bookmarkStart w:id="49" w:name="__Fieldmark__24_2060154194"/>
            <w:bookmarkEnd w:id="4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2060154194"/>
            <w:bookmarkStart w:id="51" w:name="__Fieldmark__25_2060154194"/>
            <w:bookmarkEnd w:id="5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Лице, регистрирано по Т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2060154194"/>
            <w:bookmarkStart w:id="53" w:name="__Fieldmark__26_2060154194"/>
            <w:bookmarkEnd w:id="5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Друго (моля, отбележете, ако е приложим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2060154194"/>
            <w:bookmarkStart w:id="55" w:name="__Fieldmark__27_2060154194"/>
            <w:bookmarkEnd w:id="5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3. Планира ли се създаване на работни места в резултат от изпълнението на проекта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ри отговор ДА, моля попълнете таблицата, като имате предвид следното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1. Отчитат се данните само за новосъздадени работни места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2. Отчитат се данните за създаване на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3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9"/>
        <w:gridCol w:w="1417"/>
        <w:gridCol w:w="1418"/>
      </w:tblGrid>
      <w:tr>
        <w:trPr>
          <w:trHeight w:val="555" w:hRule="atLeast"/>
        </w:trPr>
        <w:tc>
          <w:tcPr>
            <w:tcW w:w="6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Брой работни места</w:t>
            </w:r>
          </w:p>
        </w:tc>
      </w:tr>
      <w:tr>
        <w:trPr>
          <w:trHeight w:val="264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bg-BG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Мъж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Жени</w:t>
            </w:r>
          </w:p>
        </w:tc>
      </w:tr>
      <w:tr>
        <w:trPr>
          <w:trHeight w:val="8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Работни места, които ще бъдат разкрити в резултат от подпомагане на проек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bg-BG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4. Какъв е броят на жителите, които ще се ползват от подобрени услуги/ инфраструктура, в резултат от изпълнението на проекта?</w:t>
      </w:r>
    </w:p>
    <w:p>
      <w:pPr>
        <w:pStyle w:val="Normal"/>
        <w:rPr/>
      </w:pPr>
      <w:r>
        <w:rPr/>
        <w:t>(Когато е приложимо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2693"/>
      </w:tblGrid>
      <w:tr>
        <w:trPr>
          <w:trHeight w:val="58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 xml:space="preserve">Брой </w:t>
            </w:r>
          </w:p>
        </w:tc>
      </w:tr>
      <w:tr>
        <w:trPr>
          <w:trHeight w:val="63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ИТ услуги/ инфраструктура;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bg-BG"/>
              </w:rPr>
            </w:r>
          </w:p>
        </w:tc>
      </w:tr>
      <w:tr>
        <w:trPr>
          <w:trHeight w:val="79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услуги/ инфраструктура, различни от тези, свързани с И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</w:r>
    </w:p>
    <w:p>
      <w:pPr>
        <w:pStyle w:val="Normal"/>
        <w:rPr/>
      </w:pPr>
      <w:r>
        <w:rPr/>
        <w:t>5. Моля, попълнете таблицата на местата, приложими за Вашия проект (когато е приложимо)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1024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риоритет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Област с поставен акцент (за които в най-голяма степен допринася проектът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оказате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Стойност/ Количество</w:t>
            </w:r>
          </w:p>
        </w:tc>
      </w:tr>
      <w:tr>
        <w:trPr>
          <w:trHeight w:val="4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всички мерки от стратегията, където е приложимо</w:t>
            </w:r>
          </w:p>
        </w:tc>
      </w:tr>
      <w:tr>
        <w:trPr>
          <w:trHeight w:val="184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о публични разходи, лв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22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та за сътрудничество (член 35 от Регламент (ЕС) № 1305/2013, където е приложимо</w:t>
            </w:r>
          </w:p>
        </w:tc>
      </w:tr>
      <w:tr>
        <w:trPr>
          <w:trHeight w:val="2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оектът е за сътрудничество по мярката за сътрудничество (член 35 от Регламент (ЕС) № 1305/20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2060154194"/>
            <w:bookmarkStart w:id="57" w:name="__Fieldmark__28_2060154194"/>
            <w:bookmarkEnd w:id="5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2060154194"/>
            <w:bookmarkStart w:id="59" w:name="__Fieldmark__29_2060154194"/>
            <w:bookmarkEnd w:id="5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1.1 и др. подобни, включени в стратегията за ВОМР</w:t>
            </w:r>
          </w:p>
        </w:tc>
      </w:tr>
      <w:tr>
        <w:trPr>
          <w:trHeight w:val="191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участниците в обуч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bg-BG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3.1, 4.1, 5, 6, 8.1 до 8.4, 17.1 и др. подобни на тях, включени в стратегията за ВОМР</w:t>
            </w:r>
          </w:p>
        </w:tc>
      </w:tr>
      <w:tr>
        <w:trPr>
          <w:trHeight w:val="36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bg-BG"/>
              </w:rPr>
            </w:r>
          </w:p>
        </w:tc>
      </w:tr>
      <w:tr>
        <w:trPr>
          <w:trHeight w:val="36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bg-BG"/>
              </w:rPr>
            </w:r>
          </w:p>
        </w:tc>
      </w:tr>
      <w:tr>
        <w:trPr>
          <w:trHeight w:val="39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bg-BG"/>
              </w:rPr>
            </w:r>
          </w:p>
        </w:tc>
      </w:tr>
      <w:tr>
        <w:trPr>
          <w:trHeight w:val="35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bg-BG"/>
              </w:rPr>
            </w:r>
          </w:p>
        </w:tc>
      </w:tr>
      <w:tr>
        <w:trPr>
          <w:trHeight w:val="4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296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8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8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9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40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0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4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Отнася се за площта, обхваната от инвестиции за напояван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bg-BG"/>
              </w:rPr>
            </w:r>
          </w:p>
        </w:tc>
      </w:tr>
      <w:tr>
        <w:trPr>
          <w:trHeight w:val="655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5, 6.4, 7.2 до 7.8, 8.5 и 8.6 и др. инвестиционни мерки, включени в стратегията за ВОМР</w:t>
            </w:r>
          </w:p>
        </w:tc>
      </w:tr>
      <w:tr>
        <w:trPr>
          <w:trHeight w:val="3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bg-BG"/>
              </w:rPr>
            </w:r>
          </w:p>
        </w:tc>
      </w:tr>
      <w:tr>
        <w:trPr>
          <w:trHeight w:val="38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bg-BG"/>
              </w:rPr>
            </w:r>
          </w:p>
        </w:tc>
      </w:tr>
      <w:tr>
        <w:trPr>
          <w:trHeight w:val="6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5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0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4 и др. подобни, включени в стратегията за ВОМР</w:t>
            </w:r>
          </w:p>
        </w:tc>
      </w:tr>
      <w:tr>
        <w:trPr>
          <w:trHeight w:val="4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подпомаганите животински единици (Ж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bg-BG"/>
              </w:rPr>
            </w:r>
          </w:p>
        </w:tc>
      </w:tr>
      <w:tr>
        <w:trPr>
          <w:trHeight w:val="5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7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съхраняването и поглъщането на въглерода в сектора на селското и гор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hd w:fill="FEFEFE" w:val="clear"/>
          <w:lang w:val="en-US" w:eastAsia="bg-BG"/>
        </w:rPr>
      </w:pPr>
      <w:r>
        <w:rPr>
          <w:rFonts w:cs="Times New Roman" w:ascii="Times New Roman" w:hAnsi="Times New Roman"/>
          <w:shd w:fill="FEFEFE" w:val="clear"/>
          <w:lang w:val="en-US" w:eastAsia="bg-BG"/>
        </w:rPr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b/>
          <w:shd w:fill="FEFEFE" w:val="clear"/>
          <w:lang w:eastAsia="bg-BG"/>
        </w:rPr>
        <w:t>Подпис на представляващия кандидата</w:t>
      </w:r>
      <w:r>
        <w:rPr>
          <w:rFonts w:cs="Times New Roman" w:ascii="Times New Roman" w:hAnsi="Times New Roman"/>
          <w:shd w:fill="FEFEFE" w:val="clear"/>
          <w:lang w:eastAsia="bg-BG"/>
        </w:rPr>
        <w:t>: …………………….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highlight w:val="white"/>
          <w:shd w:fill="FEFEFE" w:val="clear"/>
          <w:lang w:eastAsia="bg-BG"/>
        </w:rPr>
        <w:t>*</w:t>
      </w:r>
      <w:r>
        <w:rPr>
          <w:rFonts w:cs="Times New Roman" w:ascii="Times New Roman" w:hAnsi="Times New Roman"/>
          <w:shd w:fill="FEFEFE" w:val="clear"/>
          <w:lang w:eastAsia="bg-BG"/>
        </w:rPr>
        <w:t>Важно: Формулярът се попълва при регистриране на заявление за предоставяне на финансова помощ и при подаване на заявка за плащане. При подаване на заявка за плащане във формуляра се отчитат актуалните данни.“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6"/>
        <w:lang w:val="bg-BG"/>
      </w:rPr>
    </w:pPr>
    <w:r>
      <w:rPr>
        <w:szCs w:val="26"/>
        <w:lang w:val="bg-BG"/>
      </w:rPr>
    </w:r>
  </w:p>
  <w:p>
    <w:pPr>
      <w:pStyle w:val="Normal"/>
      <w:ind w:right="48" w:hanging="0"/>
      <w:rPr>
        <w:lang w:val="ru-RU"/>
      </w:rPr>
    </w:pPr>
    <w:r>
      <w:rPr/>
      <w:drawing>
        <wp:inline distT="0" distB="0" distL="0" distR="0">
          <wp:extent cx="895350" cy="59753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643255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ru-RU"/>
      </w:rPr>
      <w:drawing>
        <wp:inline distT="0" distB="0" distL="0" distR="0">
          <wp:extent cx="1494790" cy="60833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</w:t>
    </w:r>
    <w:r>
      <w:rPr>
        <w:lang w:val="en-US" w:eastAsia="en-US"/>
      </w:rPr>
      <w:drawing>
        <wp:inline distT="0" distB="0" distL="0" distR="0">
          <wp:extent cx="819150" cy="8286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3" r="-4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</w:t>
    </w:r>
    <w:r>
      <w:rPr>
        <w:lang w:val="en-US"/>
      </w:rPr>
      <w:drawing>
        <wp:inline distT="0" distB="0" distL="0" distR="0">
          <wp:extent cx="880110" cy="58674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</w:t>
    </w:r>
    <w:r>
      <w:rPr>
        <w:rFonts w:cs="Arial Narrow" w:ascii="Arial Narrow" w:hAnsi="Arial Narrow"/>
        <w:b/>
        <w:color w:val="244061"/>
        <w:sz w:val="20"/>
      </w:rPr>
      <w:t>Европейски съюз</w:t>
    </w:r>
    <w:r>
      <w:rPr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rFonts w:eastAsia="Arial Unicode MS" w:cs="Arial Unicode MS" w:ascii="Arial Narrow" w:hAnsi="Arial Narrow"/>
        <w:b/>
        <w:color w:val="17365D"/>
        <w:sz w:val="18"/>
        <w:szCs w:val="18"/>
        <w:lang w:val="ru-RU"/>
      </w:rPr>
      <w:t>ЕВРОПЕЙСКИ ЗЕМЕДЕЛСКИ ФОНД ЗА РАЗВИТИЕ НА СЕЛСКИТЕ РАЙОНИ: ЕВРОПА ИНВЕСТИРА В СЕЛСКИТЕ РАЙОНИ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before="0" w:after="0"/>
      <w:ind w:left="-180" w:hanging="0"/>
      <w:jc w:val="center"/>
      <w:rPr/>
    </w:pPr>
    <w:r>
      <w:rPr>
        <w:rFonts w:cs="Arial" w:ascii="Bookman Old Style" w:hAnsi="Bookman Old Style"/>
        <w:b/>
        <w:color w:val="003300"/>
        <w:lang w:val="ru-RU"/>
      </w:rPr>
      <w:t>СДРУЖЕНИЕ С НЕСТОПАНСКА  ЦЕЛ                                                                         «МЕСТНА ИНИЦИАТИВНА ГРУПА ТУНДЖА-СЛИВЕН-ДОЛИНАТА НА ТУНДЖ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ен текст_"/>
    <w:qFormat/>
    <w:rPr>
      <w:sz w:val="23"/>
      <w:szCs w:val="23"/>
      <w:shd w:fill="FFFFFF" w:val="clear"/>
    </w:rPr>
  </w:style>
  <w:style w:type="character" w:styleId="1">
    <w:name w:val="Заглавие #1_"/>
    <w:qFormat/>
    <w:rPr>
      <w:spacing w:val="80"/>
      <w:sz w:val="31"/>
      <w:szCs w:val="31"/>
      <w:shd w:fill="FFFFFF" w:val="clear"/>
    </w:rPr>
  </w:style>
  <w:style w:type="character" w:styleId="2">
    <w:name w:val="Основен текст (2)_"/>
    <w:qFormat/>
    <w:rPr>
      <w:sz w:val="19"/>
      <w:szCs w:val="19"/>
      <w:shd w:fill="FFFFFF" w:val="clear"/>
    </w:rPr>
  </w:style>
  <w:style w:type="character" w:styleId="21">
    <w:name w:val="Заглавие #2_"/>
    <w:qFormat/>
    <w:rPr>
      <w:sz w:val="27"/>
      <w:szCs w:val="27"/>
      <w:shd w:fill="FFFFFF" w:val="clear"/>
    </w:rPr>
  </w:style>
  <w:style w:type="character" w:styleId="12pt">
    <w:name w:val="Основен текст + 12 pt;Удебелен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95pt">
    <w:name w:val="Основен текст + 9;5 pt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">
    <w:name w:val="Заглавие #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1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13">
    <w:name w:val="Основен текст1"/>
    <w:basedOn w:val="Normal"/>
    <w:qFormat/>
    <w:pPr>
      <w:shd w:fill="FFFFFF" w:val="clear"/>
      <w:spacing w:lineRule="atLeast" w:line="0" w:before="720" w:after="180"/>
    </w:pPr>
    <w:rPr>
      <w:sz w:val="23"/>
      <w:szCs w:val="23"/>
      <w:lang w:val="en-US"/>
    </w:rPr>
  </w:style>
  <w:style w:type="paragraph" w:styleId="14">
    <w:name w:val="Заглавие #1"/>
    <w:basedOn w:val="Normal"/>
    <w:qFormat/>
    <w:pPr>
      <w:shd w:fill="FFFFFF" w:val="clear"/>
      <w:spacing w:lineRule="atLeast" w:line="0" w:before="0" w:after="720"/>
      <w:ind w:firstLine="2880"/>
      <w:outlineLvl w:val="0"/>
    </w:pPr>
    <w:rPr>
      <w:spacing w:val="80"/>
      <w:sz w:val="31"/>
      <w:szCs w:val="31"/>
      <w:lang w:val="en-US"/>
    </w:rPr>
  </w:style>
  <w:style w:type="paragraph" w:styleId="22">
    <w:name w:val="Основен текст (2)"/>
    <w:basedOn w:val="Normal"/>
    <w:qFormat/>
    <w:pPr>
      <w:shd w:fill="FFFFFF" w:val="clear"/>
      <w:spacing w:lineRule="atLeast" w:line="0" w:before="180" w:after="540"/>
    </w:pPr>
    <w:rPr>
      <w:sz w:val="19"/>
      <w:szCs w:val="19"/>
      <w:lang w:val="en-US"/>
    </w:rPr>
  </w:style>
  <w:style w:type="paragraph" w:styleId="23">
    <w:name w:val="Заглавие #2"/>
    <w:basedOn w:val="Normal"/>
    <w:qFormat/>
    <w:pPr>
      <w:shd w:fill="FFFFFF" w:val="clear"/>
      <w:spacing w:lineRule="atLeast" w:line="0" w:before="180" w:after="180"/>
      <w:outlineLvl w:val="1"/>
    </w:pPr>
    <w:rPr>
      <w:sz w:val="27"/>
      <w:szCs w:val="27"/>
      <w:lang w:val="en-US"/>
    </w:rPr>
  </w:style>
  <w:style w:type="paragraph" w:styleId="31">
    <w:name w:val="Заглавие #3"/>
    <w:basedOn w:val="Normal"/>
    <w:qFormat/>
    <w:pPr>
      <w:shd w:fill="FFFFFF" w:val="clear"/>
      <w:spacing w:lineRule="atLeast" w:line="0" w:before="900" w:after="0"/>
      <w:outlineLvl w:val="2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9:04:00Z</dcterms:created>
  <dc:creator>МИГ-Тунджа</dc:creator>
  <dc:description/>
  <cp:keywords/>
  <dc:language>en-US</dc:language>
  <cp:lastModifiedBy>DELL990</cp:lastModifiedBy>
  <dcterms:modified xsi:type="dcterms:W3CDTF">2024-07-29T17:17:00Z</dcterms:modified>
  <cp:revision>4</cp:revision>
  <dc:subject/>
  <dc:title/>
</cp:coreProperties>
</file>