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информ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КРИТЕРИИ И МЕТОДИКА З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ТЕХНИЧЕСКА И ФИНАНСОВА ОЦЕНК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на проектни предложения за предоставяне на безвъзмездна финансова помощ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по Стратегията за Водено от общностите местно развитие на                                              СНЦ „МИГ-ТУНДЖА-СЛИВЕН-ДОЛИНАТА НА ТУНДЖА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т Програма за развитие на селските райони за периода 2014 –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95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ЦЕДУРА ЧРЕЗ ПОДБОР НА ПРОЕКТНИ ПРЕДЛОЖ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С ЕДИН КРАЕН СРОК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BG06RDNP001-19. 85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ИГ ТУНДЖА-СЛИВЕН-ДОЛИНАТА НА ТУНДЖА  - МЯРКА 7.5. „ИНВЕСТИЦИИ ЗА ПУБЛИЧНО ПОЛЗВАНЕ В ИНФРАСТРУКТУРА ЗА ОТДИХ, ТУРИСТИЧЕСКА ИНФРАСТРУКТУРА“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ЦЕНИТЕЛНА ТАБЛИЦА 2:</w:t>
      </w:r>
      <w:r>
        <w:rPr>
          <w:rFonts w:cs="Times New Roman" w:ascii="Times New Roman" w:hAnsi="Times New Roman"/>
          <w:b/>
          <w:bCs/>
          <w:color w:val="000000"/>
          <w:sz w:val="24"/>
          <w:lang w:eastAsia="bg-BG"/>
        </w:rPr>
        <w:t xml:space="preserve"> ТЕХНИЧЕСКА И ФИНАНСОВА ОЦЕ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bg-BG"/>
        </w:rPr>
      </w:r>
    </w:p>
    <w:p>
      <w:pPr>
        <w:pStyle w:val="ListParagraph"/>
        <w:spacing w:lineRule="auto" w:line="276"/>
        <w:ind w:left="360" w:hanging="0"/>
        <w:rPr>
          <w:b/>
          <w:b/>
          <w:u w:val="single"/>
        </w:rPr>
      </w:pPr>
      <w:r>
        <w:rPr>
          <w:b/>
          <w:u w:val="single"/>
        </w:rPr>
        <w:t>Критерии за оценка на проектните предложения съгласно одобрената Стратегия за ВОМР на МИГ Тунджа –Сливен –Долината на Тунджа</w:t>
      </w:r>
    </w:p>
    <w:tbl>
      <w:tblPr>
        <w:tblW w:w="93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1170"/>
      </w:tblGrid>
      <w:tr>
        <w:trPr>
          <w:trHeight w:val="445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Критерии за избор на проек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>Точки</w:t>
            </w:r>
          </w:p>
        </w:tc>
      </w:tr>
      <w:tr>
        <w:trPr>
          <w:trHeight w:val="470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1. 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 души – 10 точ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1 до 500 души – 20 точ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1 до 1000 души – 30 точ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1000 души –  40 точки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0</w:t>
            </w:r>
          </w:p>
        </w:tc>
      </w:tr>
      <w:tr>
        <w:trPr>
          <w:trHeight w:val="709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, създаващи работни места при изпълнение на допустимите дейност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2" w:hanging="270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аботни места – 10 точки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42" w:hanging="270"/>
              <w:rPr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3 работни места – 20 точ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EFEFE" w:val="clear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EFEFE" w:val="clear"/>
              </w:rPr>
              <w:t>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, приобщаващи  уязвими общности, при които е налице концентрация на проблеми, създаващи риск от бедност, социално изключване и маргинализ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, инвестицията, по които включва и  мобилни обекти за културния живот на територията  МИ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  <w:tab w:val="left" w:pos="0" w:leader="none"/>
                <w:tab w:val="left" w:pos="255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ОБЩ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Методика за оценка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да бъде предложено за финансира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дно проектно предложение, общата крайна оценка на етап техническа и финансова оце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трябва да 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вна на или по-голяма от 20 точк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(минимално допустима оценка за качество на проектните предложения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две или повече проектни предложения имат еднакви общи крайни оценки, проектите ще бъдат подреждани в низходящ ред и ще се дава предимство на проекта/ите, осигуряващ/и покритие на по-голям брой население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итерий 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)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равен брой точки и по този критерий, ще се дава предимство на проекта/ите, получил/и оценка/и 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итерий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(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D9D9D9" w:val="clear"/>
        <w:tabs>
          <w:tab w:val="clear" w:pos="708"/>
          <w:tab w:val="left" w:pos="227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IE"/>
        </w:rPr>
        <w:t>Дефиниции за целите на техническата и финансова оценка и прилагането на критериите за подбор на проект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Критерий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 да бъдат присъдени точки по критерия: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 – раздел 11. Допълнителна информация необходима за оценка на проектното предложение – поле „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</w:t>
      </w:r>
      <w:r>
        <w:rPr>
          <w:rFonts w:cs="Times New Roman" w:ascii="Times New Roman" w:hAnsi="Times New Roman"/>
          <w:sz w:val="24"/>
          <w:szCs w:val="24"/>
        </w:rPr>
        <w:t>“ кандидатът следва да  предостави  подробна  информация за съответствието на проекта с критерия, като в зависимост от това се присъждат и съответния брой точки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й, че към датата на подаване на проектното предложения  не е налична информацията, публикувана на страницата на НСИ за годината,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предхождаща годината на подаването формуляра  за кандидатстване, се посочват  последно обявените данни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та се проверява служебно от КППП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Критерий 2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екти, създаващи работни места при изпълнение на допустимите дейности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искване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а бъдат присъдени точки по критерия: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а се получат точки по този критерий кандидатите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ва да посочат броя на новите работните места, разкрити  в резултат на изпълнението на проекта. Работните места следва да бъдат разкрити целогодишно, по трудово правоотношение, на 8 часа работно време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ъв Формуляра за кандидатстване – раздел 11. Допълнителна информация необходима за оценка на проектното предложение – поле „Работни места при изпълнение на допустимите дейности” кандидатите следва посочат броя и описанието на длъжността на  новосъздадените  работни места, разкрити в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логодишна заетост,  по трудово правоотношение, на пълен работен ден ( 8 часа). Броят на работните места се посочва също в раздел „Индикатори” на Формуляра за кандидатстване, както и в точка 3 на  Формуляра за мониторинг (Приложение № 9). Данните в посочените документи следва да са идентични.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ението за поддържане на посочения брой работни места от кандидата се вписва в административния договор за отпускане на безвъзмездна финансова помощ и  подлежи на проверка в целия период на мониторинг на проекта, осъществяван след извършване на окончателното плащане по проекта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но Критерий 3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 за да бъдат присъдени точки по критерия: </w:t>
      </w:r>
    </w:p>
    <w:p>
      <w:pPr>
        <w:pStyle w:val="Footnote"/>
        <w:spacing w:lineRule="auto" w:line="276"/>
        <w:ind w:left="720"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да се получат точки по този критерий кандидатите  следва да представят протокол/и  и присъствен/и списък/и  от събития за консултиране на проектното предложение с  о</w:t>
      </w:r>
      <w:r>
        <w:rPr>
          <w:sz w:val="24"/>
          <w:szCs w:val="24"/>
          <w:highlight w:val="white"/>
          <w:shd w:fill="FEFEFE" w:val="clear"/>
        </w:rPr>
        <w:t>бществени консултативни съвети/местни общности/местни лидери на територията на МИГ</w:t>
      </w:r>
      <w:r>
        <w:rPr>
          <w:sz w:val="24"/>
          <w:szCs w:val="24"/>
          <w:shd w:fill="FEFEFE" w:val="clear"/>
        </w:rPr>
        <w:t>, от който да е видно, че проектът получава тяхната подкрепа</w:t>
      </w:r>
      <w:r>
        <w:rPr>
          <w:sz w:val="24"/>
          <w:szCs w:val="24"/>
          <w:highlight w:val="white"/>
          <w:shd w:fill="FEFEFE" w:val="clear"/>
        </w:rPr>
        <w:t xml:space="preserve"> по отношение на значимостта и ползите от планираната инвестиция в публична инфраструктура</w:t>
      </w:r>
      <w:r>
        <w:rPr>
          <w:sz w:val="24"/>
          <w:szCs w:val="24"/>
          <w:shd w:fill="FEFEFE" w:val="clear"/>
        </w:rPr>
        <w:t>.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276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ъв Формуляра за кандидатстване – раздел 11. Допълнителна информация необходима за оценка на проектното предложение 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поле „</w:t>
      </w:r>
      <w:r>
        <w:rPr>
          <w:sz w:val="24"/>
          <w:szCs w:val="24"/>
          <w:highlight w:val="white"/>
          <w:shd w:fill="FEFEFE" w:val="clear"/>
          <w:lang w:val="bg-BG"/>
        </w:rPr>
        <w:t>К</w:t>
      </w:r>
      <w:r>
        <w:rPr>
          <w:sz w:val="24"/>
          <w:szCs w:val="24"/>
          <w:highlight w:val="white"/>
          <w:shd w:fill="FEFEFE" w:val="clear"/>
        </w:rPr>
        <w:t>онсултиран</w:t>
      </w:r>
      <w:r>
        <w:rPr>
          <w:sz w:val="24"/>
          <w:szCs w:val="24"/>
          <w:highlight w:val="white"/>
          <w:shd w:fill="FEFEFE" w:val="clear"/>
          <w:lang w:val="bg-BG"/>
        </w:rPr>
        <w:t>е на проекта</w:t>
      </w:r>
      <w:r>
        <w:rPr>
          <w:sz w:val="24"/>
          <w:szCs w:val="24"/>
          <w:highlight w:val="white"/>
          <w:shd w:fill="FEFEFE" w:val="clear"/>
        </w:rPr>
        <w:t xml:space="preserve"> с обществени консултативни съвети/местни общности/местни лидери на територията на МИГ</w:t>
      </w:r>
      <w:r>
        <w:rPr>
          <w:sz w:val="24"/>
          <w:szCs w:val="24"/>
        </w:rPr>
        <w:t>“</w:t>
      </w:r>
      <w:r>
        <w:rPr>
          <w:sz w:val="24"/>
          <w:szCs w:val="24"/>
          <w:lang w:val="bg-BG"/>
        </w:rPr>
        <w:t xml:space="preserve"> се предоставя описателна информация за проведеното консултиране и</w:t>
      </w:r>
      <w:r>
        <w:rPr>
          <w:sz w:val="24"/>
          <w:szCs w:val="24"/>
        </w:rPr>
        <w:t xml:space="preserve"> приложените  в т.12 от  Формуляра за кандидатстване документи в потвърждение на това .</w:t>
      </w:r>
    </w:p>
    <w:p>
      <w:pPr>
        <w:pStyle w:val="Footnote"/>
        <w:spacing w:lineRule="auto" w:line="276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 Критерий 4 </w:t>
      </w:r>
      <w:r>
        <w:rPr>
          <w:rFonts w:cs="Times New Roman" w:ascii="Times New Roman" w:hAnsi="Times New Roman"/>
          <w:sz w:val="24"/>
          <w:szCs w:val="24"/>
        </w:rPr>
        <w:t xml:space="preserve">Проекти, приобщаващи  уязвими общности, при които е налице концентрация на проблеми, създаващи риск от бедност, социално изключване и маргинал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да  бъдат присъдени точки по критерия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0" w:after="0"/>
        <w:ind w:left="108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ът да съдържа инвестиции за  достъпен туризъм за хора с увреждания-  публично ползване на инфраструктура за отдих, туристическа инфраструстура осигуряваща достъпна среда и/или адаптирана към специфични потребности за хора с увреждания, които им позволяват  равноправен достъп; и/или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ът да  съдържа инвестиции представящи културно наследство, изкуство, занаяти на  различни етноси  от територията на МИГ, вкл. роми</w:t>
      </w:r>
    </w:p>
    <w:p>
      <w:pPr>
        <w:pStyle w:val="Normal"/>
        <w:widowControl w:val="false"/>
        <w:autoSpaceDE w:val="false"/>
        <w:spacing w:before="0" w:after="0"/>
        <w:ind w:left="8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 – раздел 11. Допълнителна информация необходима за оценка на проектното предложение – поле „Приобщаване на   уязвими общности, при които е налице концентрация на проблеми, създаващи риск от бедност, социално изключване и маргинализация“ се предоставя описателна  информация за съответствието на проекта с критери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 Критерий 5 </w:t>
      </w:r>
      <w:r>
        <w:rPr>
          <w:rFonts w:cs="Times New Roman" w:ascii="Times New Roman" w:hAnsi="Times New Roman"/>
          <w:sz w:val="24"/>
          <w:szCs w:val="24"/>
        </w:rPr>
        <w:t>Проекти, инвестицията, по които включва  и  мобилни обекти за културния живот на територията  МИГ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искване</w:t>
      </w:r>
      <w:r>
        <w:rPr>
          <w:rFonts w:cs="Times New Roman" w:ascii="Times New Roman" w:hAnsi="Times New Roman"/>
          <w:sz w:val="24"/>
          <w:szCs w:val="24"/>
        </w:rPr>
        <w:t xml:space="preserve"> за  да бъдат присъдени точки по критерия: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ът да съдържа  и  инвестиции, които не са трайно прикрепени към земята и могат да бъдат премествани в различни населени места на територията на МИГ или места с природни и исторически забележителности  с цел създаване на условия за  популяризиране на нематериалното културното наследство на територията като туристическа атракция  (например преместваеми сцени, шатри,  мобилни информационни киоски, мобилни аудио-визуални устройства, вкл. електронни гидове  и др. подобни)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Формуляра за кандидатстване – раздел 11. Допълнителна информация необходима за оценка на проектното предложение – поле „Включени в проекта мобилни обекти за културния живот на територията на МИГ и използването им за туристически цели за популяризиране на културното наследство“се предоставя описателна  информация за съответствието на проекта с критерия.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77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6"/>
      </w:rPr>
    </w:pPr>
    <w:r>
      <w:rPr>
        <w:szCs w:val="26"/>
      </w:rPr>
    </w:r>
  </w:p>
  <w:p>
    <w:pPr>
      <w:pStyle w:val="Normal"/>
      <w:ind w:right="48" w:hanging="0"/>
      <w:rPr>
        <w:lang w:val="ru-RU"/>
      </w:rPr>
    </w:pPr>
    <w:r>
      <w:rPr/>
      <w:drawing>
        <wp:inline distT="0" distB="0" distL="0" distR="0">
          <wp:extent cx="895350" cy="597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  </w:t>
    </w:r>
    <w:r>
      <w:rPr>
        <w:lang w:val="en-US" w:eastAsia="en-US"/>
      </w:rPr>
      <w:drawing>
        <wp:inline distT="0" distB="0" distL="0" distR="0">
          <wp:extent cx="643255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ru-RU"/>
      </w:rPr>
      <w:drawing>
        <wp:inline distT="0" distB="0" distL="0" distR="0">
          <wp:extent cx="1494790" cy="6083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</w:t>
    </w:r>
    <w:r>
      <w:rPr>
        <w:lang w:val="en-US" w:eastAsia="en-US"/>
      </w:rPr>
      <w:drawing>
        <wp:inline distT="0" distB="0" distL="0" distR="0">
          <wp:extent cx="805815" cy="82169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ru-RU"/>
      </w:rPr>
      <w:t xml:space="preserve">       </w:t>
    </w:r>
    <w:r>
      <w:rPr>
        <w:lang w:val="en-US"/>
      </w:rPr>
      <w:drawing>
        <wp:inline distT="0" distB="0" distL="0" distR="0">
          <wp:extent cx="880110" cy="5867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  <w:r>
      <w:rPr>
        <w:rFonts w:cs="Arial Narrow" w:ascii="Arial Narrow" w:hAnsi="Arial Narrow"/>
        <w:b/>
        <w:color w:val="244061"/>
        <w:sz w:val="20"/>
      </w:rPr>
      <w:t>Европейски съюз</w:t>
    </w: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  <w:r>
      <w:rPr>
        <w:rFonts w:eastAsia="Arial Unicode MS" w:cs="Arial Unicode MS" w:ascii="Arial Narrow" w:hAnsi="Arial Narrow"/>
        <w:b/>
        <w:color w:val="17365D"/>
        <w:sz w:val="18"/>
        <w:szCs w:val="18"/>
        <w:lang w:val="ru-RU"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ind w:left="-180" w:hanging="0"/>
      <w:jc w:val="center"/>
      <w:rPr>
        <w:rFonts w:ascii="Times New Roman" w:hAnsi="Times New Roman" w:eastAsia="Times New Roman" w:cs="Times New Roman"/>
        <w:b/>
        <w:b/>
      </w:rPr>
    </w:pPr>
    <w:r>
      <w:rPr>
        <w:rFonts w:cs="Arial" w:ascii="Bookman Old Style" w:hAnsi="Bookman Old Style"/>
        <w:b/>
        <w:color w:val="003300"/>
        <w:lang w:val="ru-RU"/>
      </w:rPr>
      <w:t>СДРУЖЕНИЕ С НЕСТОПАНСКА  ЦЕЛ                                                                         «МЕСТНА ИНИЦИАТИВНА ГРУПА ТУНДЖА-СЛИВЕН-ДОЛИНАТА НА ТУНДЖА»</w:t>
    </w:r>
  </w:p>
  <w:p>
    <w:pPr>
      <w:pStyle w:val="Header"/>
      <w:rPr>
        <w:rFonts w:ascii="Times New Roman" w:hAnsi="Times New Roman" w:eastAsia="Times New Roman" w:cs="Times New Roman"/>
        <w:b/>
        <w:b/>
        <w:szCs w:val="26"/>
        <w:lang w:val="bg-BG"/>
      </w:rPr>
    </w:pPr>
    <w:r>
      <w:rPr>
        <w:rFonts w:eastAsia="Times New Roman" w:cs="Times New Roman" w:ascii="Times New Roman" w:hAnsi="Times New Roman"/>
        <w:b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8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8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1:47:00Z</dcterms:created>
  <dc:creator>ACER</dc:creator>
  <dc:description/>
  <cp:keywords/>
  <dc:language>en-US</dc:language>
  <cp:lastModifiedBy>DELL990</cp:lastModifiedBy>
  <dcterms:modified xsi:type="dcterms:W3CDTF">2024-08-18T20:11:00Z</dcterms:modified>
  <cp:revision>17</cp:revision>
  <dc:subject/>
  <dc:title/>
</cp:coreProperties>
</file>