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966180191"/>
            <w:bookmarkStart w:id="1" w:name="__Fieldmark__0_2966180191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966180191"/>
            <w:bookmarkStart w:id="3" w:name="__Fieldmark__1_2966180191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966180191"/>
            <w:bookmarkStart w:id="5" w:name="__Fieldmark__2_2966180191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966180191"/>
            <w:bookmarkStart w:id="7" w:name="__Fieldmark__3_2966180191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966180191"/>
            <w:bookmarkStart w:id="9" w:name="__Fieldmark__4_2966180191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966180191"/>
            <w:bookmarkStart w:id="11" w:name="__Fieldmark__5_2966180191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966180191"/>
            <w:bookmarkStart w:id="13" w:name="__Fieldmark__6_2966180191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966180191"/>
            <w:bookmarkStart w:id="15" w:name="__Fieldmark__7_2966180191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966180191"/>
            <w:bookmarkStart w:id="17" w:name="__Fieldmark__8_2966180191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966180191"/>
            <w:bookmarkStart w:id="19" w:name="__Fieldmark__9_2966180191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966180191"/>
            <w:bookmarkStart w:id="21" w:name="__Fieldmark__10_2966180191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966180191"/>
            <w:bookmarkStart w:id="23" w:name="__Fieldmark__11_2966180191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966180191"/>
            <w:bookmarkStart w:id="25" w:name="__Fieldmark__12_2966180191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966180191"/>
            <w:bookmarkStart w:id="27" w:name="__Fieldmark__13_2966180191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966180191"/>
            <w:bookmarkStart w:id="29" w:name="__Fieldmark__14_2966180191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966180191"/>
            <w:bookmarkStart w:id="31" w:name="__Fieldmark__15_2966180191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966180191"/>
            <w:bookmarkStart w:id="33" w:name="__Fieldmark__16_2966180191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966180191"/>
            <w:bookmarkStart w:id="35" w:name="__Fieldmark__17_2966180191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966180191"/>
            <w:bookmarkStart w:id="37" w:name="__Fieldmark__18_2966180191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966180191"/>
            <w:bookmarkStart w:id="39" w:name="__Fieldmark__19_2966180191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966180191"/>
            <w:bookmarkStart w:id="41" w:name="__Fieldmark__20_2966180191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966180191"/>
            <w:bookmarkStart w:id="43" w:name="__Fieldmark__21_2966180191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966180191"/>
            <w:bookmarkStart w:id="45" w:name="__Fieldmark__22_2966180191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966180191"/>
            <w:bookmarkStart w:id="47" w:name="__Fieldmark__23_2966180191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966180191"/>
            <w:bookmarkStart w:id="49" w:name="__Fieldmark__24_2966180191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966180191"/>
            <w:bookmarkStart w:id="51" w:name="__Fieldmark__25_2966180191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966180191"/>
            <w:bookmarkStart w:id="53" w:name="__Fieldmark__26_2966180191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966180191"/>
            <w:bookmarkStart w:id="55" w:name="__Fieldmark__27_2966180191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966180191"/>
            <w:bookmarkStart w:id="57" w:name="__Fieldmark__28_2966180191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966180191"/>
            <w:bookmarkStart w:id="59" w:name="__Fieldmark__29_2966180191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b/>
          <w:shd w:fill="FEFEFE" w:val="clear"/>
          <w:lang w:eastAsia="bg-BG"/>
        </w:rPr>
        <w:t>Подпис на представляващия кандидата</w:t>
      </w:r>
      <w:r>
        <w:rPr>
          <w:rFonts w:cs="Times New Roman" w:ascii="Times New Roman" w:hAnsi="Times New Roman"/>
          <w:shd w:fill="FEFEFE" w:val="clear"/>
          <w:lang w:eastAsia="bg-BG"/>
        </w:rPr>
        <w:t>: …………………….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06:00Z</dcterms:created>
  <dc:creator>ACER</dc:creator>
  <dc:description/>
  <cp:keywords/>
  <dc:language>en-US</dc:language>
  <cp:lastModifiedBy>DELL990</cp:lastModifiedBy>
  <dcterms:modified xsi:type="dcterms:W3CDTF">2024-08-18T19:49:00Z</dcterms:modified>
  <cp:revision>8</cp:revision>
  <dc:subject/>
  <dc:title/>
</cp:coreProperties>
</file>