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и за информация </w:t>
      </w:r>
    </w:p>
    <w:p>
      <w:pPr>
        <w:pStyle w:val="Normal"/>
        <w:spacing w:lineRule="exact" w:line="30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С НАИМЕНОВАНИЯТА НА АКТИВИТЕ, ДЕЙНОСТИТЕ И УСЛУГИТЕ, ЗА КОИТО СА ОПРЕДЕЛЕНИ РЕФЕРЕНТНИ РАЗХОДИ (БЕЗ ДДС)</w:t>
      </w:r>
    </w:p>
    <w:p>
      <w:pPr>
        <w:pStyle w:val="Normal"/>
        <w:spacing w:lineRule="exact" w:line="300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140"/>
        <w:gridCol w:w="4380"/>
        <w:gridCol w:w="1480"/>
        <w:gridCol w:w="1200"/>
      </w:tblGrid>
      <w:tr>
        <w:trPr>
          <w:trHeight w:val="9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Референтен СМР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 дейност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Опис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Мерна един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оличество</w:t>
            </w:r>
          </w:p>
        </w:tc>
      </w:tr>
      <w:tr>
        <w:trPr>
          <w:trHeight w:val="3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троителство на нови улиц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троителството на нови улици включва:</w:t>
              <w:br/>
              <w:t>- подготвителни работи</w:t>
              <w:br/>
              <w:t>- земни работи</w:t>
              <w:br/>
              <w:t>- асфалтови работи                                                                                                                   - пътни работи</w:t>
              <w:br/>
              <w:t xml:space="preserve">- отводняване на трасето (изграждане на дренажни/отводнителни системи и инсталации).  </w:t>
              <w:br/>
              <w:t>- пътна маркировка и сигнализация, съгласно правилата и изискванията за съответната улична мрежа</w:t>
              <w:br/>
              <w:t xml:space="preserve">Забележка: </w:t>
              <w:br/>
              <w:t>1. Не са включени тротоари и пречиствателни съоръжения</w:t>
              <w:br/>
              <w:t>2. Цената е за м2 положен плътен асфалтобетон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м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45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Реконструкция и/или рехабилитация на съществуващи улиц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Реконструкция и/или рехабилитация на съществуващи улици включва:</w:t>
              <w:br/>
              <w:t>Разваляне и възстановяване на съществуващи улични настилки в т.ч:</w:t>
              <w:br/>
              <w:t>- подготвителни работи</w:t>
              <w:br/>
              <w:t>- земни работи</w:t>
              <w:br/>
              <w:t>- асфалтови работи                                                                                                                    - пътни работи</w:t>
              <w:br/>
              <w:t xml:space="preserve">- отводняване на трасето (ремонт на дренажни/отводнителни системи и инсталации).  </w:t>
              <w:br/>
              <w:t>- пътна маркировка и сигнализация, съгласно правилата и изискванията за съответната улична мрежа</w:t>
              <w:br/>
              <w:t xml:space="preserve">Забележка: </w:t>
              <w:br/>
              <w:t>1. Не са включени тротоари и пречиствателни съоръжения</w:t>
              <w:br/>
              <w:t>2. Цената е за м2 положен плътен асфалтобетон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31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троителство, реконструкция и/или рехабилитация на нови и съществуващи тротоар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троителство, реконструкция и/или рехабилитация на нови и съществуващи тротоари, и съоръженията и принадлежностите към тях включва:</w:t>
              <w:br/>
              <w:t>Изграждане на нови и/или Разваляне и възстановяване на съществуващи тротоари, както следва:</w:t>
              <w:br/>
              <w:t>- подготвителни работи</w:t>
              <w:br/>
              <w:t>- земни работи</w:t>
              <w:br/>
              <w:t>- пътни работи</w:t>
              <w:br/>
              <w:t xml:space="preserve">- отводняване  (ремонт на дренажни/отводнителни системи и инсталации). </w:t>
              <w:br/>
              <w:t>- пътна маркировка и сигнализация съгл. изисква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51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Реконструкция, ремонт на общинска образователна инфраструктура с местно значение в селските райони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Реконструкцията, ремонтът включва:</w:t>
              <w:br/>
              <w:t>- демонтажни работи</w:t>
              <w:br/>
              <w:t>- зидарски работи</w:t>
              <w:br/>
              <w:t>- сухо строителство</w:t>
              <w:br/>
              <w:t>- настилки</w:t>
              <w:br/>
              <w:t>- облицовки</w:t>
              <w:br/>
              <w:t>- покривни работи</w:t>
              <w:br/>
              <w:t>- хидроизолационни работи</w:t>
              <w:br/>
              <w:t>- бояджийски работи</w:t>
              <w:br/>
              <w:t>- столарски работи</w:t>
              <w:br/>
              <w:t>- мазилки</w:t>
              <w:br/>
              <w:t>- топлоизолационни работи</w:t>
              <w:br/>
              <w:t>- работи по част Конструктивна</w:t>
              <w:br/>
              <w:t>- работи по част Елекроинсталации</w:t>
              <w:br/>
              <w:t>- работи по част ВиК</w:t>
              <w:br/>
              <w:t>- работи по част ОВКХ</w:t>
              <w:br/>
              <w:t>- работи по част охранителни системи</w:t>
              <w:br/>
              <w:t>- работи по част Пожарна безопасност</w:t>
              <w:br/>
              <w:t>- работи по част ПБЗ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Забележка: </w:t>
              <w:br/>
              <w:t>1. Цената е за м2 разгъната застроена площ.</w:t>
              <w:br/>
              <w:t>2. Не е включена вертикална планировк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Изграждане на площи за широко обществено ползване, предназначени за трайно задоволяване на обществените потребности от общинско значение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арк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Изграждане на пар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Изграждане на площи за широко обществено ползване, предназначени за трайно задоволяване на обществените потребности от общинско значение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Гра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Изграждане на гра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Изграждане на площи за широко обществено ползване, предназначени за трайно задоволяване на обществените потребности от общинско значение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а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Изграждане на площа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20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Изграждане или обовяване на площи за широко обществено ползване, предназначени за трайно задоволяване на обществените потребности от общинско значение 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 xml:space="preserve"> Улично озеленяван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Включва дейностите предвидени за озеленяване с тревиста, дървесна, храстова и/или цветна растителност.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бележка: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 не са допустими дейности по засаждане с едногодишни раст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Обновяване на площи за широко обществено ползване, предназначени за трайно задоволяване на обществените потребности от общинско значение 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арк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Ремонт, реконструкция и/или рехабилитация на пар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Обновяване на площи за широко обществено ползване, предназначени за трайно задоволяване на обществените потребности от общинско значение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Гра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Ремонт, реконструкция и/или рехабилитация на гра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Обновяване на площи за широко обществено ползване, предназначени за трайно задоволяване на обществените потребности от общинско значение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а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Ремонт, реконструкция и/или рехабилитация на площа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45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Реконструкция и/или ремонт на общински сгради, в които се предоставят обществени услуги, с цел подобряване на тяхната енергийна ефективност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Дейностите включват предписаните като задължителни за сградата, в обследването за енергийна ефективност:</w:t>
              <w:br/>
              <w:t xml:space="preserve">1. По външни сградни ограждащи елементи:                                                         </w:t>
              <w:br/>
              <w:t>- подмяна на дорама (прозорци, врати, витрини и др.)</w:t>
              <w:br/>
              <w:t>- топлинно изолиране на външните ограждащи елементи (външни стени, покриви, подове и др.)</w:t>
              <w:br/>
              <w:t>2. По системите за поддържане на микроклимата.</w:t>
              <w:br/>
              <w:t>3. Съпътстващи СМР,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. Съпътстващите СМР са свързани единствено с възстановяването на първоначалното състояние, нарушено в резултат на обновяването на общите части и на подмяната на дограма в самостоятелния обект.</w:t>
              <w:br/>
              <w:t>Забележка:</w:t>
              <w:br/>
              <w:t>1. Цената е за м2 разгъната застроена площ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>
          <w:trHeight w:val="33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Изграждане на закрита спортна инфраструктура в общинска образователна инфраструктура с местно значение, в която няма изградена закрита спортна инфраструктура, и която включва основно или средно училище финансирана чрез бюджета на общината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Физкултурен салон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Включва всички СМР, свързани с изгражданет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br/>
              <w:t>Забележка:</w:t>
              <w:br/>
              <w:t>1. Цената е за м2 разгъната застроена площ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</w:tbl>
    <w:p>
      <w:pPr>
        <w:pStyle w:val="Normal"/>
        <w:spacing w:lineRule="exact" w:line="30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4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4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Долен колонтитул Знак"/>
    <w:qFormat/>
    <w:rPr>
      <w:sz w:val="22"/>
      <w:szCs w:val="22"/>
    </w:rPr>
  </w:style>
  <w:style w:type="character" w:styleId="3">
    <w:name w:val="Основен текст 3 Знак"/>
    <w:qFormat/>
    <w:rPr>
      <w:rFonts w:ascii="Times New Roman" w:hAnsi="Times New Roman" w:eastAsia="PMingLiU;新細明體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ен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PMingLiU;新細明體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15:00Z</dcterms:created>
  <dc:creator>krasimirk</dc:creator>
  <dc:description/>
  <cp:keywords/>
  <dc:language>en-US</dc:language>
  <cp:lastModifiedBy>jorom</cp:lastModifiedBy>
  <cp:lastPrinted>2018-02-22T15:29:00Z</cp:lastPrinted>
  <dcterms:modified xsi:type="dcterms:W3CDTF">2019-07-30T19:15:00Z</dcterms:modified>
  <cp:revision>2</cp:revision>
  <dc:subject/>
  <dc:title/>
</cp:coreProperties>
</file>