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отсъствието на обстоятелства по чл. 25, ал. 2 от ЗУСЕФСУ и чл. 7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СИФ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ата 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Н ..........................................................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 на издаване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МВР - гр. ....................................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оянен адрес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кандидат/бенефициент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</w:t>
      </w:r>
      <w:r>
        <w:rPr>
          <w:rFonts w:cs="Times New Roman" w:ascii="Times New Roman" w:hAnsi="Times New Roman"/>
          <w:sz w:val="24"/>
          <w:szCs w:val="24"/>
        </w:rPr>
        <w:t>, ЕИК по БУЛСТАТ 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е съм осъден/а с влязла в сила присъда за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е е установено, ч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По отношение на представляваният от мен кандидат  …………….……  (</w:t>
      </w:r>
      <w:r>
        <w:rPr>
          <w:rFonts w:cs="Times New Roman" w:ascii="Times New Roman" w:hAnsi="Times New Roman"/>
          <w:i/>
          <w:sz w:val="24"/>
          <w:szCs w:val="24"/>
        </w:rPr>
        <w:t>посочва се наименованието на кандидата</w:t>
      </w:r>
      <w:r>
        <w:rPr>
          <w:rFonts w:cs="Times New Roman" w:ascii="Times New Roman" w:hAnsi="Times New Roman"/>
          <w:sz w:val="24"/>
          <w:szCs w:val="24"/>
        </w:rPr>
        <w:t>) са налице следните обстоятелства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редставляваният от мен кандидат 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в случай, че настъпят промени в декларираните обстоятелства, в рамките на 10 работни дни, ДФЗ-РА ще бъде уведомена за настъпилите промени чрез подадена актуална декларация.</w:t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от Наказателния кодекс за предоставени от мен неверни данни и документи.*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 20....... г.</w:t>
        <w:tab/>
        <w:t xml:space="preserve">               Подпис на деклариращия: 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*)Декларацията се подписва от лицата, които представляват кандидата и за членовете на </w:t>
      </w:r>
      <w:r>
        <w:rPr>
          <w:rFonts w:cs="Times New Roman" w:ascii="Times New Roman" w:hAnsi="Times New Roman"/>
        </w:rPr>
        <w:t>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77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3:00Z</dcterms:created>
  <dc:creator>МИГ-Тунджа</dc:creator>
  <dc:description/>
  <cp:keywords/>
  <dc:language>en-US</dc:language>
  <cp:lastModifiedBy>DELL990</cp:lastModifiedBy>
  <dcterms:modified xsi:type="dcterms:W3CDTF">2024-07-29T17:22:00Z</dcterms:modified>
  <cp:revision>6</cp:revision>
  <dc:subject/>
  <dc:title/>
</cp:coreProperties>
</file>