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КРИТЕРИИ И МЕТОДИКА З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на проектни предложения за предоставяне на безвъзмездна финансова помощ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по Стратегията за Водено от общностите местно развитие                                                        на  СНЦ „МИГ ТУНДЖА-СЛИВЕН-ДОЛИНАТА НА ТУНДЖА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т Програма за развитие на селските райони за периода 2014 –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tbl>
      <w:tblPr>
        <w:tblW w:w="77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</w:tblGrid>
      <w:tr>
        <w:trPr/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оцедура чрез подбор на проектни предложения с един краен срок за кандидатстване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BG06RDNP001-19.852 МИГ ТУНДЖА –СЛИВЕН-ДОЛИНАТА НА ТУНДЖА- МЯРКА 7.2. „ИНВЕСТИЦИИ В СЪЗДАВАНЕТО, ПОДОБРЯВАНЕТО ИЛИ РАЗШИРЯВАНЕТО НА ВСИЧКИ ВИДОВЕ МАЛКА ПО МАЩАБИ ИНФРАСТРУКТУРА“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ЦЕНИТЕЛНА ТАБЛИЦА 2:</w:t>
      </w: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 ТЕХНИЧЕСКА И ФИНАНСОВА ОЦЕН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bg-BG"/>
        </w:rPr>
      </w:r>
    </w:p>
    <w:p>
      <w:pPr>
        <w:pStyle w:val="ListParagraph"/>
        <w:spacing w:lineRule="auto" w:line="276"/>
        <w:ind w:left="360" w:hanging="0"/>
        <w:rPr>
          <w:b/>
          <w:b/>
        </w:rPr>
      </w:pPr>
      <w:r>
        <w:rPr>
          <w:b/>
        </w:rPr>
        <w:t xml:space="preserve">Критерии за оценка на проектните предложения съгласно одобрената Стратегия за ВОМР на  СНЦ „МИГ Тунджа-Сливен-Долината на Тунджа“ </w:t>
      </w:r>
    </w:p>
    <w:p>
      <w:pPr>
        <w:pStyle w:val="ListParagraph"/>
        <w:spacing w:lineRule="auto" w:line="276"/>
        <w:ind w:left="360" w:hanging="0"/>
        <w:rPr>
          <w:b/>
          <w:b/>
        </w:rPr>
      </w:pPr>
      <w:r>
        <w:rPr>
          <w:b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014"/>
        <w:gridCol w:w="160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за подбор/оцен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ен брой точ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Брой население на територията, по данни на НСИ към 31.12 на годината, предхождаща подаването на заявлението за подпомагане,  което ще се възползва от подобрената инфраструктура  и обхвата на териториално въздействие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до 500 души. – 10 т., от 501 до 1500 души  -20 т.; от 1501 – до 3000 души – 30 точки , над 3000 души -  4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, създаващи работни места при изпълнение на допустимите дейности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42" w:hanging="270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аботни места – 10 точки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42" w:hanging="270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3 работни места – 20 точ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EFEFE" w:val="clear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Проекти, които са консултирани с обществени консултативни съвети/местни общности/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, приобщаващи  уязвими общности, при които е налице концентрация на проблеми, създаващи риск от бедност, социално изключване и маргинализ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, инвестицията, по които включва и  мобилни обекти за културния живот на територията  МИГ – 10 точ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shd w:fill="FEFEFE" w:val="clear"/>
              </w:rPr>
              <w:t>Общ максимален брой точки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да бъде предложено за финансира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дно проектно предложение, общата крайна оценка на етап техническа и финансова оцен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трябва да 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авна на или по-голяма от 20 точк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(минимално допустима оценка за качество на проектните предложения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, че две или повече проектни предложения имат еднакви общи крайни оценки, проектите ще бъдат подреждани в низходящ ред и ще се дава предимство на проекта/ите, осигуряващ/и покритие на по-голям брой население 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ритерий 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Брой население на територията, по данни на НСИ към 31.12 на годината, предхождаща подаването на заявлението за подпомагане,  което ще се възползва от подобрената инфраструктура  и обхвата на териториално въздействие)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 равен брой точки и по този критерий, ще се дава предимство на проекта/ите, получил/и оценка/и 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ритерий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роекти, които са консултирани с обществени консултативни съвети/местни общности/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D9D9D9" w:val="clear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I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IE"/>
        </w:rPr>
        <w:t>Дефиниции за целите на техническата и финансова оценка и прилагането на критериите за подбор на проект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 Критерий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Брой население на територията, по данни на НСИ към 31.12 на годината, предхождаща подаването на заявлението за подпомагане,  което ще се възползва от подобрената инфраструктура  и обхвата на териториално въздействие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 за  да бъдат присъдени точки по критерия: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в Формуляра за  кандидатстване – раздел 11. Допълнителна информация необходима за оценка на проектното предложение – поле „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Брой население на територията, по данни на НСИ към 31.12 на годината, предхождаща подаването на заявлението за подпомагане,  което ще се възползва от подобрената инфраструктура  и обхвата на териториално въздействие</w:t>
      </w:r>
      <w:r>
        <w:rPr>
          <w:rFonts w:cs="Times New Roman" w:ascii="Times New Roman" w:hAnsi="Times New Roman"/>
          <w:sz w:val="24"/>
          <w:szCs w:val="24"/>
        </w:rPr>
        <w:t>“ кандидатът следва да  предостави  подробна  информация за съответствието на проекта с критерия, като в зависимост от това се присъждат и съответния брой точки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, че към датата на подаване на проектното предложения  не е налична информацията, публикувана на страницата на НСИ за годината,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предхождаща годината на подаването формуляра  за кандидатстване, се посочват  последно обявените данни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та се проверява служебно от КППП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 Критерий 2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екти, създаващи работни места при изпълнение на допустимите дейности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 за да  бъдат присъдени точки по критерия: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а се получат точки по този критерий кандидатите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ва да посочат броя на новите работните места, разкрити  в резултат на изпълнението на проекта. Работните места следва да бъдат разкрити целогодишно, по трудово правоотношение, на 8 часа работно време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ъв Формуляра за кандидатстване – раздел 11. Допълнителна информация необходима за оценка на проектното предложение – поле „Работни места при изпълнение на допустимите дейности” кандидатите следва посочат броя и описанието на длъжността на  новосъздадените  работни места, разкрити в условията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логодишна заетост,  по трудово правоотношение, на пълен работен ден ( 8 часа). Броят на работните места се посочва също в раздел „Индикатори” на Формуляра за кандидатстване, както и в точка 3 на  Формуляра за мониторинг (Приложение № 9). Данните в посочените документи следва да са идентични.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ението за поддържане на посочения брой работни места от кандидата се вписва в административния договор за отпускане на безвъзмездна финансова помощ и  подлежи на проверка в целия период на мониторинг на проекта, осъществяван след извършване на окончателното плащане по проекта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 Критерий 3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Проекти, които са консултирани с обществени консултативни съвети/местни общности/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</w:t>
      </w:r>
    </w:p>
    <w:p>
      <w:pPr>
        <w:pStyle w:val="Footnote"/>
        <w:spacing w:lineRule="auto" w:line="276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 да се получат точки по този критерий кандидатите  следва да представят протокол/и  и присъствен/и списък/</w:t>
      </w:r>
      <w:r>
        <w:rPr>
          <w:sz w:val="24"/>
          <w:szCs w:val="24"/>
          <w:lang w:val="bg-BG"/>
        </w:rPr>
        <w:t>ц</w:t>
      </w:r>
      <w:r>
        <w:rPr>
          <w:sz w:val="24"/>
          <w:szCs w:val="24"/>
        </w:rPr>
        <w:t>и  от събития за консултиране на проектното предложение с  о</w:t>
      </w:r>
      <w:r>
        <w:rPr>
          <w:sz w:val="24"/>
          <w:szCs w:val="24"/>
          <w:highlight w:val="white"/>
          <w:shd w:fill="FEFEFE" w:val="clear"/>
        </w:rPr>
        <w:t>бществени консултативни съвети/местни общности/местни лидери на територията на МИГ</w:t>
      </w:r>
      <w:r>
        <w:rPr>
          <w:sz w:val="24"/>
          <w:szCs w:val="24"/>
          <w:shd w:fill="FEFEFE" w:val="clear"/>
        </w:rPr>
        <w:t>, от който да е видно, че проектът получава тяхната подкрепа</w:t>
      </w:r>
      <w:r>
        <w:rPr>
          <w:sz w:val="24"/>
          <w:szCs w:val="24"/>
          <w:highlight w:val="white"/>
          <w:shd w:fill="FEFEFE" w:val="clear"/>
        </w:rPr>
        <w:t xml:space="preserve"> по отношение на значимостта и ползите от планираната инвестиция в публична инфраструктура</w:t>
      </w:r>
      <w:r>
        <w:rPr>
          <w:sz w:val="24"/>
          <w:szCs w:val="24"/>
          <w:shd w:fill="FEFEFE" w:val="clear"/>
        </w:rPr>
        <w:t>.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276"/>
        <w:ind w:left="720" w:hanging="0"/>
        <w:jc w:val="both"/>
        <w:rPr/>
      </w:pP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ъв Формуляра за кандидатстване – раздел 11. Допълнителна информация необходима за оценка на проектното предложение 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поле „</w:t>
      </w:r>
      <w:r>
        <w:rPr>
          <w:sz w:val="24"/>
          <w:szCs w:val="24"/>
          <w:highlight w:val="white"/>
          <w:shd w:fill="FEFEFE" w:val="clear"/>
          <w:lang w:val="bg-BG"/>
        </w:rPr>
        <w:t>К</w:t>
      </w:r>
      <w:r>
        <w:rPr>
          <w:sz w:val="24"/>
          <w:szCs w:val="24"/>
          <w:highlight w:val="white"/>
          <w:shd w:fill="FEFEFE" w:val="clear"/>
        </w:rPr>
        <w:t>онсултиран</w:t>
      </w:r>
      <w:r>
        <w:rPr>
          <w:sz w:val="24"/>
          <w:szCs w:val="24"/>
          <w:highlight w:val="white"/>
          <w:shd w:fill="FEFEFE" w:val="clear"/>
          <w:lang w:val="bg-BG"/>
        </w:rPr>
        <w:t>е на проекта</w:t>
      </w:r>
      <w:r>
        <w:rPr>
          <w:sz w:val="24"/>
          <w:szCs w:val="24"/>
          <w:highlight w:val="white"/>
          <w:shd w:fill="FEFEFE" w:val="clear"/>
        </w:rPr>
        <w:t xml:space="preserve"> с обществени консултативни съвети/местни общности/местни лидери на територията на МИГ</w:t>
      </w:r>
      <w:r>
        <w:rPr>
          <w:sz w:val="24"/>
          <w:szCs w:val="24"/>
        </w:rPr>
        <w:t>“</w:t>
      </w:r>
      <w:r>
        <w:rPr>
          <w:sz w:val="24"/>
          <w:szCs w:val="24"/>
          <w:lang w:val="bg-BG"/>
        </w:rPr>
        <w:t xml:space="preserve"> се предоставя описателна информация за проведеното консултиране.</w:t>
      </w:r>
    </w:p>
    <w:p>
      <w:pPr>
        <w:pStyle w:val="Footnote"/>
        <w:spacing w:lineRule="auto" w:line="276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носно Критерий 4 </w:t>
      </w:r>
      <w:r>
        <w:rPr>
          <w:rFonts w:cs="Times New Roman" w:ascii="Times New Roman" w:hAnsi="Times New Roman"/>
          <w:sz w:val="24"/>
          <w:szCs w:val="24"/>
        </w:rPr>
        <w:t xml:space="preserve">Проекти, приобщаващи  уязвими общности, при които е налице концентрация на проблеми, създаващи риск от бедност, социално изключване и маргинализа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язвими общности са групи от хора, </w:t>
      </w:r>
      <w:r>
        <w:rPr>
          <w:rFonts w:cs="Times New Roman" w:ascii="Times New Roman" w:hAnsi="Times New Roman"/>
          <w:sz w:val="24"/>
          <w:szCs w:val="24"/>
          <w:lang w:val="ru-RU"/>
        </w:rPr>
        <w:t>които са изправени пред по-висок риск от бедности социално изключване. В тези група се включват: етнически малцинства, безработни, пенсионери,  хронично болни, нетрудоспособни и лица с увреждания, самотни родители, деца, лишени от родителска грижа,   мигранти и други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 за  да бъдат присъдени точки по критер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по този критерий получават  проекти, насочени  към подобряване на съществуващата и изграждане на нова социална инфраструктура; разширяване на кръга на социалните  и здрави услуги, предлагани в общността; изграждане на достъпна архитектурна среда; осигуряване на алтернативна заетост на хора с увреждания; подкрепа, подобряване на условията за социализация, общуване, контакти, свободно време; подобряване на  достъпа до здравни услуги, социални услуги, адаптивни грижи вкл. мобилни такива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Формуляра за кандидатстване – раздел 11. Допълнителна информация необходима за оценка на проектното предложение – поле „Приобщаване на   уязвими общности, при които е налице концентрация на проблеми, създаващи риск от бедност, социално изключване и маргинализация“ се предоставя описателна  информация за съответствието на проекта с критер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носно Критерий 5 </w:t>
      </w:r>
      <w:r>
        <w:rPr>
          <w:rFonts w:cs="Times New Roman" w:ascii="Times New Roman" w:hAnsi="Times New Roman"/>
          <w:sz w:val="24"/>
          <w:szCs w:val="24"/>
        </w:rPr>
        <w:t>Проекти, инвестицията, по които включва  и  мобилни обекти за културния живот на територията  МИГ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ни обекти са моторни превозни средства, които не позволяват използването им за други цели освен изключително и само за осъществяване на дейности за предоставяне на услуги, свързани с културния живот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 за да  бъдат присъдени точки по критерия: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ът да съдърж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 инвестиции, които са за мобилни обекти, по смисъла на определението, дадено по-горе в настоящите насоки.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присъждат точки, за проекти които са свързани само със закупуването на мобилни обекти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в Формуляра за кандидатстване – раздел 11. Допълнителна информация необходима за оценка на проектното предложение – поле „Включени в проекта мобилни обекти за културния живот на територията на МИГ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 на  използването за предоставяне на услуги, свързани с културния живот” се предоставя  изчерпателна  информация за съответствието на проекта с критер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77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</w:r>
  </w:p>
  <w:p>
    <w:pPr>
      <w:pStyle w:val="Header"/>
      <w:rPr>
        <w:rFonts w:ascii="Times New Roman" w:hAnsi="Times New Roman" w:cs="Times New Roman"/>
        <w:b/>
        <w:b/>
        <w:sz w:val="16"/>
        <w:szCs w:val="26"/>
        <w:lang w:val="bg-BG"/>
      </w:rPr>
    </w:pPr>
    <w:r>
      <w:rPr>
        <w:rFonts w:cs="Times New Roman" w:ascii="Times New Roman" w:hAnsi="Times New Roman"/>
        <w:b/>
        <w:sz w:val="16"/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cs="Arial" w:ascii="Bookman Old Style" w:hAnsi="Bookman Old Style"/>
        <w:b/>
        <w:color w:val="003300"/>
        <w:sz w:val="24"/>
        <w:szCs w:val="24"/>
        <w:lang w:val="ru-RU"/>
      </w:rPr>
      <w:t>СДРУЖЕНИЕ С НЕСТОПАНСКА  ЦЕЛ                                                                         «МЕСТНА ИНИЦИАТИВНА ГРУПА ТУНДЖА-СЛИВЕН-                            ДОЛИНАТА НА ТУНДЖА»</w:t>
    </w:r>
  </w:p>
  <w:p>
    <w:pPr>
      <w:pStyle w:val="Normal"/>
      <w:spacing w:before="0" w:after="200"/>
      <w:rPr>
        <w:rFonts w:ascii="Times New Roman" w:hAnsi="Times New Roman" w:eastAsia="Times New Roman" w:cs="Times New Roman"/>
        <w:b/>
        <w:b/>
        <w:sz w:val="24"/>
        <w:szCs w:val="26"/>
      </w:rPr>
    </w:pPr>
    <w:r>
      <w:rPr>
        <w:rFonts w:eastAsia="Times New Roman" w:cs="Times New Roman" w:ascii="Times New Roman" w:hAnsi="Times New Roman"/>
        <w:b/>
        <w:sz w:val="24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6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6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15:00Z</dcterms:created>
  <dc:creator>ACER</dc:creator>
  <dc:description/>
  <cp:keywords/>
  <dc:language>en-US</dc:language>
  <cp:lastModifiedBy>DELL990</cp:lastModifiedBy>
  <dcterms:modified xsi:type="dcterms:W3CDTF">2024-07-29T17:56:00Z</dcterms:modified>
  <cp:revision>6</cp:revision>
  <dc:subject/>
  <dc:title/>
</cp:coreProperties>
</file>